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jc w:val="center"/>
        <w:textAlignment w:val="auto"/>
        <w:rPr>
          <w:rFonts w:ascii="方正公文小标宋" w:hAnsi="方正公文小标宋" w:eastAsia="方正公文小标宋" w:cs="方正公文小标宋"/>
          <w:color w:val="000000"/>
          <w:sz w:val="44"/>
          <w:szCs w:val="44"/>
          <w:shd w:fill="FFFFFF" w:val="clear"/>
        </w:rPr>
      </w:pP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  <w:shd w:fill="FFFFFF" w:val="clear"/>
        </w:rPr>
        <w:t>关于开展</w:t>
      </w: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  <w:shd w:fill="FFFFFF" w:val="clear"/>
          <w:lang w:val="en-US" w:eastAsia="zh-CN"/>
        </w:rPr>
        <w:t>浙江音乐学院第四届</w:t>
      </w: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  <w:shd w:fill="FFFFFF" w:val="clear"/>
        </w:rPr>
        <w:t>教学质量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jc w:val="center"/>
        <w:textAlignment w:val="auto"/>
        <w:rPr>
          <w:rFonts w:ascii="方正公文小标宋" w:hAnsi="方正公文小标宋" w:eastAsia="方正公文小标宋" w:cs="方正公文小标宋"/>
          <w:color w:val="000000"/>
          <w:sz w:val="44"/>
          <w:szCs w:val="44"/>
          <w:shd w:fill="FFFFFF" w:val="clear"/>
        </w:rPr>
      </w:pP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  <w:shd w:fill="FFFFFF" w:val="clear"/>
        </w:rPr>
        <w:t>系列活动的通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center"/>
        <w:textAlignment w:val="auto"/>
        <w:rPr>
          <w:rFonts w:ascii="方正公文小标宋" w:hAnsi="方正公文小标宋" w:eastAsia="方正公文小标宋" w:cs="方正公文小标宋"/>
          <w:color w:val="000000"/>
          <w:sz w:val="44"/>
          <w:szCs w:val="44"/>
          <w:shd w:fill="FFFFFF" w:val="clear"/>
        </w:rPr>
      </w:pPr>
      <w:r>
        <w:rPr>
          <w:rFonts w:eastAsia="方正公文小标宋" w:cs="方正公文小标宋" w:ascii="方正公文小标宋" w:hAnsi="方正公文小标宋"/>
          <w:color w:val="000000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为深入学习贯彻习近平总书记关于教育的重要论述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全面落实立德树人根本任务，深化教育教学改革，不断提升人才培养质量，学校决定开展“第四届教学质量周”系列活动。活动将围绕课程建设、课堂教学、实践教学等关键环节，聚焦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赋能教育的新模式与新路径，强化课程思政建设，推动信息技术与教育教学深度融合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现将</w:t>
      </w:r>
      <w:r>
        <w:rPr>
          <w:rFonts w:ascii="仿宋" w:hAnsi="仿宋" w:cs="仿宋" w:eastAsia="仿宋"/>
          <w:sz w:val="32"/>
          <w:szCs w:val="32"/>
          <w:shd w:fill="FFFFFF" w:val="clear"/>
        </w:rPr>
        <w:t>活动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相关工作安排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通知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一、主题时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活动主题：追求卓越教学，夯实育人根基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21"/>
          <w:szCs w:val="21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活动时间：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shd w:fill="FFFFFF" w:val="clear"/>
        </w:rPr>
        <w:t>日—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28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二、主要任务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以全面提升教育教学质量为核心，坚持立德树人根本任务，紧扣新时代人才培养需求，深化课堂教学改革，推进课程思政与专业教学有机融合。充分发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技术在教学模式创新、学习行为分析、个性化学习支持等方面的优势，构建智能化、精准化、高效化的教学新生态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、活动内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本学期教学质量周分学校和各教学单位两个层面开展，以两级联动机制汇聚资源、形成合力，共同推动育人质量提升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olor w:val="343434"/>
          <w:sz w:val="31"/>
          <w:szCs w:val="31"/>
          <w:shd w:fill="FFFFFF" w:val="clear"/>
        </w:rPr>
        <w:t>（一）校级层面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校级层面活动设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个板块，包括教材书展、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示范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</w:rPr>
        <w:t>公开课、专题讲座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343434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343434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教材书展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34343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组织开展教材书展，邀请高等教育出版社、人民音乐出版社、中央音乐学院等出版社展示最新出版的教材、国家规划教材、国家统编教材，为教师提供免费样书。有出版意向的教师可向出版社工作人员现场洽谈。书展现场还将设立“马工程”教材专区，强化课程思政与教材建设的深度融合，助力教师选用高水平、高质量教材，服务一流专业与一流课程建设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34343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专题讲座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34343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邀请授课专家深入剖析教学设计背后的理念创新与实践路径，帮助教师深入理解教学改革方向，提升课堂创新能力。讲座内容强化理论与实践的有机衔接。通过互动问答环节，促进教师间经验分享与问题探讨，激发教学反思与创新灵感，推动教学质量持续改进。针对教学中的共性问题交换经验、碰撞思路，形成“听课—分享—研讨”的闭环，助力教师提升教学能力与课堂质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34343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示范公开课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34343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343434"/>
          <w:sz w:val="32"/>
          <w:szCs w:val="32"/>
          <w:lang w:val="en-US" w:eastAsia="zh-CN"/>
        </w:rPr>
        <w:t>邀请教学名师与教坛新秀进行示范授课，涵盖课程思政、课程设计、教学方法、课堂组织与师生互动等维度，全方位展示先进教学理念与实践成果，促进教师间教学经验交流与共同提升。课后安排评课研讨环节，邀请校内外专家点评指导，推动教学反思与持续改进。活动面向全校开放，鼓励广大教师观摩交流、协同提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ascii="楷体" w:hAnsi="楷体" w:cs="楷体" w:eastAsia="楷体"/>
          <w:i w:val="false"/>
          <w:iCs w:val="false"/>
          <w:color w:val="000000"/>
          <w:sz w:val="32"/>
          <w:szCs w:val="32"/>
          <w:shd w:fill="FFFFFF" w:val="clear"/>
        </w:rPr>
        <w:t>教学单位层面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教学单位结合教学实际，依托教研室、教学团队等基层教学组织，自主开展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教学检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教学讲座、课堂评议等活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期中教学检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各教学单位要全面梳理本学期教学运行情况，重点检查教学计划执行、课堂教学质量、实践教学环节及师德师风建设等方面，深入排查教学过程中存在的薄弱环节，形成问题清单并制定整改措施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教学检查期间，各教学单位组织开展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生座谈会，广泛听取学生对课程设置、教学内容、教学方法的意见建议，及时回应关切、优化教学安排。同时，结合听课记录与检查结果，深入剖析教学短板，总结推广优秀教学经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验，推动教学质量持续改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教学讲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各教学单位要邀请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1-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名具有丰富教学经验的国内外知名专家开展专题讲座。通过案例分享与理论解析相结合的方式，帮助教师破解教学难题，拓宽教学视野。讲座应注重互动交流，鼓励教师结合自身教学实践提问反思，形成良好的教研氛围。同时，将讲座内容与本单位教学改革目标相衔接，推动研究成果向教学实践转化，切实提升教师教学能力与课程建设水平。通过聚焦课堂教学中的真实问题，推动教师在教学设计中融入批判性思维、创新能力培养与跨学科视野，实现从“教什么”到“怎么教”再到“如何学”的深层转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教研室公开课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各教研室要推选具有代表性的教师开展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公开课，重点展示课程思政融入、教学方法创新与人工智能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课程等方面的实践成果，鼓励跨系院、跨专业听课交流，促进教学经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验共享。公开课后须组织集中评课，由教研室负责人主持，结合课堂教学目标达成度进行研讨反馈，推动教学质量持续改进。原则上以教研室为单位，推选一位教师（含外聘教师）开展公开教学，教研室所有教师（包括外聘教师）参加观摩研讨。每个教学单位开展的课程思政公开课不少于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shd w:fill="FFFFFF" w:val="clear"/>
          <w:lang w:val="en-US" w:eastAsia="zh-CN"/>
        </w:rPr>
        <w:t>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6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、相关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教学单位应成立专门工作小组，有侧重地对教学管理薄弱环节，进行专项检查；对检查内容进行认真总结分析，写出书面报告，填写有关表格，对教学和管理中存在的问题提出改进意见和措施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Times New Roman" w:hAnsi="Times New Roman" w:eastAsia="仿宋" w:cs="Times New Roman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教学单位既要认真谋划、精心组织本单位的教学质量周活动，也要积极动员并组织本单位师生广泛、充分参与学校教学质量周各项活动，并充分利用平台进行宣传报道，推广优秀教学经验，展现教学工作亮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学质量周活动期间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学校层面将加强对各教学单位活动开展情况的督导与评估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同时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项活动会及时发布，详情请关注“浙江音乐学院教务处”公众号，具体时间、地点等以通知为准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材料报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（周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送《教研室公开课安排表》（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《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教学讲座安排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（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（周五）前：报送示范公开课与专题讲座参加人员名单。示范公开课与专题讲座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下午举办，要求每个教研室选派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名教师参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周五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送《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教学质量周</w:t>
      </w:r>
      <w:r>
        <w:rPr>
          <w:rFonts w:ascii="仿宋" w:hAnsi="仿宋" w:cs="仿宋" w:eastAsia="仿宋"/>
          <w:sz w:val="32"/>
          <w:szCs w:val="32"/>
          <w:shd w:fill="FFFFFF" w:val="clear"/>
        </w:rPr>
        <w:t>总结表》（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《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师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座谈会记录卡》（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开课听课人员汇总表》（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以及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各项活动照片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各教学单位将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word/excel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及签字盖章后的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扫描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送至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箱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纸质原件由各教学单位自行留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联系人：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单  琲，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71-89808107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1942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王冰芽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71-8980812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  <w:lang w:val="en-US" w:eastAsia="zh-CN"/>
        </w:rPr>
        <w:t>电子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FFFFFF" w:val="clear"/>
          <w:lang w:val="en-US" w:eastAsia="zh-CN"/>
        </w:rPr>
        <w:t>1035086198@qq.com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80" w:before="0" w:after="0"/>
        <w:ind w:left="0" w:right="0" w:firstLine="645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务处、教学质量监控中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80" w:before="0" w:after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2:46:00Z</dcterms:created>
  <dc:creator>wangbingya</dc:creator>
  <dc:description/>
  <dc:language>en-US</dc:language>
  <cp:lastModifiedBy>WPS_1639963255</cp:lastModifiedBy>
  <cp:lastPrinted>2025-10-11T09:01:00Z</cp:lastPrinted>
  <dcterms:modified xsi:type="dcterms:W3CDTF">2025-10-14T00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9DF198BB64EAEA8EB119E959C543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Y4YjZmZTMxMmZkZDU1NzY4MTAwN2IzOGU1YjRiYzYiLCJ1c2VySWQiOiIxMzA0NTEwMzUxIn0=</vt:lpwstr>
  </property>
</Properties>
</file>