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zh-TW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zh-TW"/>
        </w:rPr>
        <w:t>：</w:t>
      </w:r>
      <w:r>
        <w:rPr>
          <w:rFonts w:cs="Calibri" w:eastAsia="Calibri"/>
          <w:b/>
          <w:bCs/>
          <w:sz w:val="32"/>
          <w:szCs w:val="32"/>
          <w:lang w:val="zh-TW"/>
        </w:rPr>
        <w:t xml:space="preserve"> </w:t>
      </w:r>
      <w:r>
        <w:rPr>
          <w:b/>
          <w:bCs/>
          <w:sz w:val="32"/>
          <w:szCs w:val="32"/>
          <w:lang w:val="zh-TW"/>
        </w:rPr>
        <w:t>浙江音乐学院综合类赛事奖励目录</w:t>
      </w:r>
    </w:p>
    <w:tbl>
      <w:tblPr>
        <w:tblW w:w="94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7"/>
        <w:gridCol w:w="3176"/>
        <w:gridCol w:w="2617"/>
        <w:gridCol w:w="1043"/>
        <w:gridCol w:w="1920"/>
      </w:tblGrid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序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项目名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主办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项目级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牵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全国普通高等学校音乐教育专业本科学生基本功展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教育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一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音乐教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zh-TW" w:eastAsia="zh-TW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全国“挑战杯”大学生课外学术科技作品竞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zh-TW" w:eastAsia="zh-TW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全国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大学生课外学术科技作品竞赛评审委员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zh-TW"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一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zh-TW" w:eastAsia="zh-TW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教育部中华经典诵写讲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教育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一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中国“互联网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+”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大学生创新创业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教育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zh-TW" w:eastAsia="zh-TW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一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创业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浙江省高等学校师范生教学技能竞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浙江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音乐教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“挑战杯”大学生课外学术科技作品竞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大学生课外学术科技作品竞赛评审委员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团委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全国啦啦操冠军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国家体育总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大学生多媒体作品设计竞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全国大学生英语竞赛</w:t>
            </w: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</w:rPr>
              <w:t>D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教育部高等学校大学外语教学指导委员会、高等学校大学外语教学研究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中国大学生计算机设计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中国高等教育学会、中国大学生计算机设计大赛组织委员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音乐工程系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大学生英语演讲与写作竞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浙江省大学生科技竞赛委员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zh-TW" w:eastAsia="zh-TW"/>
              </w:rPr>
              <w:t>二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大学生乡村振兴创意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三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创业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“互联网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+”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大学生创新创业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三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创业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大学生职业生涯规划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浙江省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三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创业学院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中华经典诵写讲大赛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浙江省教育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三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</w:rPr>
              <w:t>人文社科部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本 字符"/>
    <w:qFormat/>
    <w:rPr>
      <w:rFonts w:ascii="Times New Roman" w:hAnsi="Times New Roman" w:cs="Times New Roman"/>
      <w:kern w:val="2"/>
      <w:sz w:val="18"/>
      <w:szCs w:val="2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;SimSun" w:hAnsi="宋体;SimSun" w:cs="宋体;SimSu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47:00Z</dcterms:created>
  <dc:creator>Administrator</dc:creator>
  <dc:description/>
  <cp:keywords/>
  <dc:language>en-US</dc:language>
  <cp:lastModifiedBy>xz s</cp:lastModifiedBy>
  <dcterms:modified xsi:type="dcterms:W3CDTF">2022-05-30T0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