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浙江音乐学院学生毕业及学位授予申请表</w:t>
      </w:r>
    </w:p>
    <w:tbl>
      <w:tblPr>
        <w:tblW w:w="10403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218"/>
        <w:gridCol w:w="1532"/>
        <w:gridCol w:w="313"/>
        <w:gridCol w:w="1432"/>
        <w:gridCol w:w="218"/>
        <w:gridCol w:w="1691"/>
        <w:gridCol w:w="994"/>
      </w:tblGrid>
      <w:tr>
        <w:trPr>
          <w:trHeight w:val="42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 号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 名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  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系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  业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基本学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学年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4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申请类别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结业学生申请毕业     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结业时间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429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结业学生申请毕业及学位授予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结业时间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429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已毕业学生申请学位授予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毕业时间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864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申请理由</w:t>
            </w:r>
          </w:p>
        </w:tc>
        <w:tc>
          <w:tcPr>
            <w:tcW w:w="8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现申请毕业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理由如下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本人现申请授予学士学位，理由如下：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（满足学位授予条例的学生可申请授予学位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（签字）：           年    月    日</w:t>
            </w:r>
          </w:p>
        </w:tc>
      </w:tr>
      <w:tr>
        <w:trPr>
          <w:trHeight w:val="2040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系（院）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  见</w:t>
            </w:r>
          </w:p>
        </w:tc>
        <w:tc>
          <w:tcPr>
            <w:tcW w:w="8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是否同意毕业：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是否授予学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系、院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分管领导（签字）：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系、院（盖章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trHeight w:val="1669" w:hRule="atLeast"/>
          <w:cantSplit w:val="true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校学位评定委员会办公室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教务处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意见</w:t>
            </w:r>
          </w:p>
        </w:tc>
        <w:tc>
          <w:tcPr>
            <w:tcW w:w="8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学位评定委员会办公室主任（签字）：        年    月 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14" w:hRule="atLeast"/>
          <w:cantSplit w:val="true"/>
        </w:trPr>
        <w:tc>
          <w:tcPr>
            <w:tcW w:w="10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意事项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szCs w:val="21"/>
              </w:rPr>
              <w:t>在学校规定的弹性学制年限内，已结业学生通过重修相应课程，达到毕业要求的，可以换发毕业证书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szCs w:val="21"/>
              </w:rPr>
              <w:t>因课程成绩或平均学分绩点不符合学位授予条件，在结业或毕业时未授予学士学位的学生，通过课程重修达到学士学位授予条件，在弹性学制年限内可申请学位证书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szCs w:val="21"/>
              </w:rPr>
              <w:t>此表一式二份，一份交教务处，一份系（院）留存。附学生学业成绩单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4.</w:t>
            </w:r>
            <w:r>
              <w:rPr>
                <w:rFonts w:ascii="仿宋_GB2312;仿宋" w:hAnsi="仿宋_GB2312;仿宋" w:eastAsia="仿宋_GB2312;仿宋"/>
                <w:color w:val="000000"/>
              </w:rPr>
              <w:t>结业学生于每年</w:t>
            </w:r>
            <w:r>
              <w:rPr>
                <w:rFonts w:eastAsia="仿宋_GB2312;仿宋" w:ascii="仿宋_GB2312;仿宋" w:hAnsi="仿宋_GB2312;仿宋"/>
                <w:color w:val="000000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</w:rPr>
              <w:t>月前提出申请，逾期不予受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wc315</dc:creator>
  <dc:description/>
  <dc:language>en-US</dc:language>
  <cp:lastModifiedBy>金色的杜鹃</cp:lastModifiedBy>
  <dcterms:modified xsi:type="dcterms:W3CDTF">2024-05-13T07:06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4BE0EDB6894C9DA78459B8632A17DA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