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/>
          <w:color w:val="000000"/>
          <w:sz w:val="36"/>
          <w:szCs w:val="36"/>
        </w:rPr>
        <w:t>关于做好</w:t>
      </w:r>
      <w:r>
        <w:rPr>
          <w:rFonts w:eastAsia="方正小标宋简体" w:cs="宋体;SimSun" w:ascii="方正小标宋简体" w:hAnsi="方正小标宋简体"/>
          <w:b/>
          <w:color w:val="000000"/>
          <w:sz w:val="36"/>
          <w:szCs w:val="36"/>
        </w:rPr>
        <w:t>20</w:t>
      </w:r>
      <w:r>
        <w:rPr>
          <w:rFonts w:eastAsia="方正小标宋简体" w:cs="宋体;SimSun" w:ascii="方正小标宋简体" w:hAnsi="方正小标宋简体"/>
          <w:b/>
          <w:color w:val="000000"/>
          <w:sz w:val="36"/>
          <w:szCs w:val="36"/>
        </w:rPr>
        <w:t>2</w:t>
      </w:r>
      <w:r>
        <w:rPr>
          <w:rFonts w:eastAsia="方正小标宋简体" w:cs="宋体;SimSun" w:ascii="方正小标宋简体" w:hAnsi="方正小标宋简体"/>
          <w:b/>
          <w:color w:val="000000"/>
          <w:sz w:val="36"/>
          <w:szCs w:val="36"/>
        </w:rPr>
        <w:t>5</w:t>
      </w:r>
      <w:r>
        <w:rPr>
          <w:rFonts w:ascii="方正小标宋简体" w:hAnsi="方正小标宋简体" w:cs="宋体;SimSun" w:eastAsia="方正小标宋简体"/>
          <w:b/>
          <w:color w:val="000000"/>
          <w:sz w:val="36"/>
          <w:szCs w:val="36"/>
        </w:rPr>
        <w:t>年本科学生转专业（方向）及辅修第二专业（方向）工作的通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教学单位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根据省教育厅转专业文件精神以及我校转专业（含方向，以下简称“专业”）、辅修第二专业规定和有关要求，现将有关事项通知如下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sz w:val="32"/>
          <w:szCs w:val="32"/>
        </w:rPr>
        <w:t>第一部分 转专业</w:t>
      </w:r>
    </w:p>
    <w:p>
      <w:pPr>
        <w:pStyle w:val="Normal"/>
        <w:tabs>
          <w:tab w:val="clear" w:pos="420"/>
          <w:tab w:val="left" w:pos="1418" w:leader="none"/>
        </w:tabs>
        <w:spacing w:lineRule="exact" w:line="560"/>
        <w:ind w:firstLine="640"/>
        <w:jc w:val="left"/>
        <w:rPr>
          <w:rFonts w:ascii="方正小标宋简体" w:hAnsi="方正小标宋简体" w:eastAsia="方正小标宋简体" w:cs="黑体;SimHei"/>
          <w:color w:val="00000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一、转专业对象及要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我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级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级，在校、在籍全日制本科学生（三位一体、专升本招考生除外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符合转专业条件及要求（详见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jc w:val="left"/>
        <w:rPr>
          <w:rFonts w:ascii="方正小标宋简体" w:hAnsi="方正小标宋简体" w:eastAsia="方正小标宋简体" w:cs="黑体;SimHei"/>
          <w:color w:val="00000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二、时间安排及工作程序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，拟转专业学生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填写《浙江音乐学院本科学生校内转专业申请表》，所在单位签署好意见后，交送至拟转入单位办公室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，各单位根据转专业的有关规定完成转专业学生的资格审核（学生成绩单、转专业申请表及相关证明材料等），对资格审核无误、符合条件的进行考核，考核时间、地点由转入单位自定并通知学生所在单位，学生所在单位通知有关学生带上本人学生证或身份证按时参加考试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各单位将确定的拟转入学生名单电子稿及纸质稿交送至教务处审核。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，教务处审核、汇总各单位拟接收转专业学生名单并公示。公示结束，</w:t>
      </w:r>
      <w:r>
        <w:rPr>
          <w:rFonts w:ascii="仿宋" w:hAnsi="仿宋" w:cs="仿宋" w:eastAsia="仿宋"/>
          <w:color w:val="000000"/>
          <w:sz w:val="32"/>
          <w:szCs w:val="32"/>
        </w:rPr>
        <w:t>教务处报送主管院领导审批后，公布获准转专业学生名单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方正小标宋简体" w:hAnsi="方正小标宋简体" w:eastAsia="方正小标宋简体" w:cs="黑体;SimHei"/>
          <w:color w:val="00000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三、其他事项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学生须在规定的时间内提交“转专业申请表”及相关证明材料，按时参加拟转入单位组织的考试，逾期不予受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学生应根据转专业的有关规定，结合本人实际，理性选择专业。在转入前应了解转入专业的课程设置及难易程度、能否跟上进度以及学习年限是否延长等，避免转专业的盲目性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转专业名单公示后，转入单位应集中对学生给予学习计划指导，发放专业培养方案人手一份。学生在当学期选课期间，根据拟转入专业的课程设置进行选课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获准转专业名单公布前，学生须照常参加原专业的学习及所有教学活动。无故旷课、旷考或有违反校纪、校规者，取消其转专业资格，并在开学初的第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轮选课期间改选回原专业课程。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获准转专业名单公布后，转专业学生按新编的行政班级参加各项教学活动。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000000"/>
          <w:sz w:val="32"/>
          <w:szCs w:val="32"/>
        </w:rPr>
        <w:t>第二部分 辅修第二专业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第二辅修专业（方向）对象及要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我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级全日制在校在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本科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Style21"/>
        <w:widowControl/>
        <w:shd w:fill="FFFFFF" w:val="clear"/>
        <w:spacing w:lineRule="exact" w:line="560" w:before="0" w:after="0"/>
        <w:ind w:firstLine="645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"/>
        </w:rPr>
        <w:t>在学有余力的前提下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"/>
        </w:rPr>
        <w:t>，所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课程均获得相应学分</w:t>
      </w:r>
      <w:r>
        <w:rPr>
          <w:rFonts w:ascii="仿宋" w:hAnsi="仿宋" w:cs="仿宋" w:eastAsia="仿宋"/>
          <w:kern w:val="2"/>
          <w:sz w:val="32"/>
          <w:szCs w:val="32"/>
        </w:rPr>
        <w:t>，且学习成绩平均绩点在</w:t>
      </w:r>
      <w:r>
        <w:rPr>
          <w:rFonts w:eastAsia="仿宋" w:cs="仿宋" w:ascii="仿宋" w:hAnsi="仿宋"/>
          <w:kern w:val="2"/>
          <w:sz w:val="32"/>
          <w:szCs w:val="32"/>
        </w:rPr>
        <w:t>3.0</w:t>
      </w:r>
      <w:r>
        <w:rPr>
          <w:rFonts w:ascii="仿宋" w:hAnsi="仿宋" w:cs="仿宋" w:eastAsia="仿宋"/>
          <w:kern w:val="2"/>
          <w:sz w:val="32"/>
          <w:szCs w:val="32"/>
        </w:rPr>
        <w:t>以上，无补考和重修记录。</w:t>
      </w:r>
    </w:p>
    <w:p>
      <w:pPr>
        <w:pStyle w:val="Style21"/>
        <w:widowControl/>
        <w:shd w:fill="FFFFFF" w:val="clear"/>
        <w:spacing w:lineRule="exact" w:line="560" w:before="0" w:after="0"/>
        <w:ind w:firstLine="645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"/>
        </w:rPr>
        <w:t>学生在校期间只允许申请辅修一个专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时间安排及工作程序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前，拟申请学生</w:t>
      </w:r>
      <w:r>
        <w:rPr>
          <w:rFonts w:ascii="仿宋_GB2312" w:hAnsi="仿宋_GB2312" w:cs="宋体;SimSun" w:eastAsia="仿宋_GB2312"/>
          <w:bCs/>
          <w:sz w:val="32"/>
          <w:szCs w:val="32"/>
        </w:rPr>
        <w:t>填写《浙江音乐学院本科学生辅修第二专业（方向）申请表》，将</w:t>
      </w:r>
      <w:r>
        <w:rPr>
          <w:rFonts w:ascii="仿宋" w:hAnsi="仿宋" w:cs="仿宋" w:eastAsia="仿宋"/>
          <w:bCs/>
          <w:kern w:val="0"/>
          <w:sz w:val="32"/>
          <w:szCs w:val="32"/>
          <w:shd w:fill="FFFFFF" w:val="clear"/>
          <w:lang w:bidi="ar"/>
        </w:rPr>
        <w:t>纸质稿一式两份交于申请系（院），并登录教务管理系统打印成绩单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前，各单位根据辅修专业的有关规定完成资格审核（学生成绩单、申请表及相关证明材料等），对资格审核无误、符合条件的进行考核，考核时间、地点由辅修专业开设单位自定并通知学生所在单位，学生所在单位通知有关学生带上本人学生证或身份证按时参加考试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各单位将确定的拟转入学生名单电子稿及纸质稿交送至教务处审核。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日前，教务处审核、汇总各单位拟接收辅修专业学生名单并公示。公示结束，</w:t>
      </w:r>
      <w:r>
        <w:rPr>
          <w:rFonts w:ascii="仿宋" w:hAnsi="仿宋" w:cs="仿宋" w:eastAsia="仿宋"/>
          <w:sz w:val="32"/>
          <w:szCs w:val="32"/>
        </w:rPr>
        <w:t>教务处报送</w:t>
      </w:r>
      <w:r>
        <w:rPr>
          <w:rFonts w:ascii="仿宋" w:hAnsi="仿宋" w:cs="仿宋" w:eastAsia="仿宋"/>
          <w:color w:val="000000"/>
          <w:sz w:val="32"/>
          <w:szCs w:val="32"/>
        </w:rPr>
        <w:t>主管院领导审批后，公布获准辅修专业学生名单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其他事项</w:t>
      </w:r>
    </w:p>
    <w:p>
      <w:pPr>
        <w:pStyle w:val="Normal"/>
        <w:spacing w:lineRule="exact" w:line="560"/>
        <w:ind w:firstLine="640"/>
        <w:jc w:val="left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教学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须切实做好辅修专业的宣传、招生录取及管理工作，将辅修专业开设的目的意义及本通知的相关内容及时、准确传达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级学生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辅修专业报名、考核和录取等工作时间紧，牵涉范围广，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教学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要根据工作流程安排，把握时间节点，将辅修各项工作落实到位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生应根据辅修专业的有关规定，结合本人实际，理性选择。须在规定的时间内提交“辅修专业申请表”及相关证明材料，按时参加拟接收单位组织的考试，逾期不予受理。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联系人：申老师、王老师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电  话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980808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9808082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浙江音乐学院教务处                              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浙江音乐学院本科生转专业管理办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试行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浙江音乐学院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学生转专业考核内容及要求一览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浙江音乐学院本科学生转专业（方向）申请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．浙江音乐学院拟批准转入学生名单汇总表 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浙江音乐学院辅修第二专业管理办法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浙江音乐学院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学生辅修第二专业（方向）考核内容及要求一览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浙江音乐学院本科学生辅修第二专业（方向）申请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．浙江音乐学院拟批准辅修第二专业（方向）学生名单汇总表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8:00Z</dcterms:created>
  <dc:creator>Lenovo User</dc:creator>
  <dc:description/>
  <cp:keywords/>
  <dc:language>en-US</dc:language>
  <cp:lastModifiedBy>xz s</cp:lastModifiedBy>
  <cp:lastPrinted>2018-03-16T10:47:00Z</cp:lastPrinted>
  <dcterms:modified xsi:type="dcterms:W3CDTF">2025-03-31T06:43:00Z</dcterms:modified>
  <cp:revision>15</cp:revision>
  <dc:subject/>
  <dc:title>关于2010——2011学年本科学生校内转专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A881E036A49B18D46203C84FABF53</vt:lpwstr>
  </property>
  <property fmtid="{D5CDD505-2E9C-101B-9397-08002B2CF9AE}" pid="3" name="KSOProductBuildVer">
    <vt:lpwstr>2052-11.1.0.10356</vt:lpwstr>
  </property>
</Properties>
</file>