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关于举办“教师教学能力提升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金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建设专题网络培训”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方正小标宋简体" w:hAnsi="方正小标宋简体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教学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提高教师教学水平，加强“金课”项目建设，根据《国家教育行政学院关于组织开展第三期高校教师教学能力提升与“金课”建设专题网络培训的通知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国</w:t>
      </w:r>
      <w:r>
        <w:rPr>
          <w:rFonts w:ascii="仿宋" w:hAnsi="仿宋" w:cs="仿宋" w:eastAsia="仿宋"/>
          <w:color w:val="000000"/>
          <w:sz w:val="32"/>
          <w:szCs w:val="32"/>
        </w:rPr>
        <w:t>教院函字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文件精神，决定举办“教师教学能力提升与‘金课’建设专题网络培训”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培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次培训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开班，具体时间另行通知。学习时长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培训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院级“金课”项目负责人或成员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、培养期内的青年助讲教师、专任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培训内容与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次培训依托中国教育干部网络学院培训平台组织实施，网上自主学习。培训内容及考核要求详见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培训费用由教师发展中心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加培训的教师，要认真完成所有课程，并参加结业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培训报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请各系认真组织，积极动员。原则上每系推荐参训教师人数不得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，要求优先推荐“金课”建设项目负责人或成员、培养期内的青年助讲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请各系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前，提交报名汇总表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，电子版发送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jsfz@zjcm.edu.cn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纸质版交至行政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办公室。联系人：单琲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980810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务处（教师发展中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院级“金课”项目负责人名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国家教育行政学院关于组织开展第三期高校教师教学能力提升与“金课”建设专题网络培训的通知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报名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/>
    <w:rPr>
      <w:rFonts w:ascii="Times New Roman" w:hAnsi="Times New Roman" w:eastAsia="仿宋" w:cs="Times New Roman"/>
      <w:sz w:val="3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equiem</dc:creator>
  <dc:description/>
  <dc:language>en-US</dc:language>
  <cp:lastModifiedBy>requiem</cp:lastModifiedBy>
  <dcterms:modified xsi:type="dcterms:W3CDTF">2019-10-12T08:0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